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aps/>
          <w:u w:val="single"/>
        </w:rPr>
        <w:t>estructuras modulares aplicadas a la educación plástica y  matemáticas</w:t>
      </w:r>
      <w:r>
        <w:rPr>
          <w:rStyle w:val="StrongEmphasis"/>
          <w:rFonts w:cs="Arial" w:ascii="Arial" w:hAnsi="Arial"/>
        </w:rPr>
        <w:t>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INTRODUCCIÓN.</w:t>
      </w:r>
      <w:r>
        <w:rPr>
          <w:rFonts w:cs="Arial" w:ascii="Arial" w:hAnsi="Arial"/>
          <w:color w:val="000000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</w:rPr>
        <w:t>Esta unidad trata de interrelacionar las asignaturas de Educación Plástica y Matemáticas en 3º de E.S.O</w:t>
        <w:br/>
        <w:t>En esta unidad se estudian las estructuras modulares.</w:t>
        <w:br/>
        <w:t>Los diseños que se basan en módulos repetidos sobre redes geométricas planas o volumétricas son muy utilizados en la ornamentación, la decoración, la arquitectura y el diseño textil.</w:t>
        <w:br/>
        <w:t>Existen diferentes niveles de complejidad en la estructuración de las redes y los diseños modulares; en esta unidad se trabajan aquellas asequibles al grado de comprensión y destreza de los alumnos de este nivel (3º ESO).</w:t>
        <w:br/>
        <w:br/>
        <w:br/>
      </w:r>
      <w:r>
        <w:rPr>
          <w:rStyle w:val="StrongEmphasis"/>
          <w:rFonts w:cs="Arial" w:ascii="Arial" w:hAnsi="Arial"/>
          <w:color w:val="404040"/>
        </w:rPr>
        <w:t>COMPETENCIAS BÁSICAS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t xml:space="preserve">· </w:t>
      </w:r>
      <w:r>
        <w:rPr>
          <w:rStyle w:val="StrongEmphasis"/>
          <w:rFonts w:cs="Arial" w:ascii="Arial" w:hAnsi="Arial"/>
          <w:color w:val="000000"/>
        </w:rPr>
        <w:t>Cultural y artística</w:t>
      </w:r>
      <w:r>
        <w:rPr>
          <w:rFonts w:cs="Arial" w:ascii="Arial" w:hAnsi="Arial"/>
          <w:color w:val="000000"/>
        </w:rPr>
        <w:t xml:space="preserve"> (C6) el alumno aprende a mirar, ver, observar y percibir, y apreciar los valores estéticos y culturales de las producciones artísticas.</w:t>
        <w:br/>
        <w:t xml:space="preserve">· </w:t>
      </w:r>
      <w:r>
        <w:rPr>
          <w:rStyle w:val="StrongEmphasis"/>
          <w:rFonts w:cs="Arial" w:ascii="Arial" w:hAnsi="Arial"/>
          <w:color w:val="000000"/>
        </w:rPr>
        <w:t>Aprender a aprender</w:t>
      </w:r>
      <w:r>
        <w:rPr>
          <w:rFonts w:cs="Arial" w:ascii="Arial" w:hAnsi="Arial"/>
          <w:color w:val="000000"/>
        </w:rPr>
        <w:t xml:space="preserve"> (C7) y </w:t>
      </w:r>
      <w:r>
        <w:rPr>
          <w:rStyle w:val="StrongEmphasis"/>
          <w:rFonts w:cs="Arial" w:ascii="Arial" w:hAnsi="Arial"/>
          <w:color w:val="000000"/>
        </w:rPr>
        <w:t>Autonomía e iniciativa personal</w:t>
      </w:r>
      <w:r>
        <w:rPr>
          <w:rFonts w:cs="Arial" w:ascii="Arial" w:hAnsi="Arial"/>
          <w:color w:val="000000"/>
        </w:rPr>
        <w:t xml:space="preserve"> (C8) realizando actividades artísticas para iniciarse en el aprendizaje y ser capaces de imaginar, emprender, desarrollar y evaluar proyectos creativos con confianza, responsabilidad y sentido crítico.</w:t>
        <w:br/>
        <w:t xml:space="preserve">· </w:t>
      </w:r>
      <w:r>
        <w:rPr>
          <w:rStyle w:val="StrongEmphasis"/>
          <w:rFonts w:cs="Arial" w:ascii="Arial" w:hAnsi="Arial"/>
          <w:color w:val="000000"/>
        </w:rPr>
        <w:t>Tratamiento de la información y la competencia digital</w:t>
      </w:r>
      <w:r>
        <w:rPr>
          <w:rFonts w:cs="Arial" w:ascii="Arial" w:hAnsi="Arial"/>
          <w:color w:val="000000"/>
        </w:rPr>
        <w:t xml:space="preserve"> (C4), pues adquirirán habilidades que van desde el acceso a la información hasta su transmisión en distintos soportes una vez tratada.</w:t>
        <w:br/>
        <w:t xml:space="preserve">· </w:t>
      </w:r>
      <w:r>
        <w:rPr>
          <w:rStyle w:val="StrongEmphasis"/>
          <w:rFonts w:cs="Arial" w:ascii="Arial" w:hAnsi="Arial"/>
          <w:color w:val="000000"/>
        </w:rPr>
        <w:t>Comunicación lingüística</w:t>
      </w:r>
      <w:r>
        <w:rPr>
          <w:rFonts w:cs="Arial" w:ascii="Arial" w:hAnsi="Arial"/>
          <w:color w:val="000000"/>
        </w:rPr>
        <w:t xml:space="preserve"> (C1) utilizando el lenguaje como instrumento de comunicación; y la competencia </w:t>
      </w:r>
      <w:r>
        <w:rPr>
          <w:rStyle w:val="StrongEmphasis"/>
          <w:rFonts w:cs="Arial" w:ascii="Arial" w:hAnsi="Arial"/>
          <w:color w:val="000000"/>
        </w:rPr>
        <w:t>Social y ciudadana</w:t>
      </w:r>
      <w:r>
        <w:rPr>
          <w:rFonts w:cs="Arial" w:ascii="Arial" w:hAnsi="Arial"/>
          <w:color w:val="000000"/>
        </w:rPr>
        <w:t xml:space="preserve"> (C5), cooperando, conviviendo y ejerciendo la ciudadanía democrática. </w:t>
        <w:br/>
        <w:br/>
      </w:r>
      <w:r>
        <w:rPr>
          <w:rStyle w:val="StrongEmphasis"/>
          <w:rFonts w:cs="Arial" w:ascii="Arial" w:hAnsi="Arial"/>
          <w:color w:val="000000"/>
        </w:rPr>
        <w:t>OBJETIVOS.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· Comprender las estructuras básicas de los diseños de repetición modular y realizar composiciones modulares creativas.</w:t>
        <w:br/>
        <w:t>· Apreciar el valor expresivo de las composiciones modulares en el arte, la arquitectura y en cualquier manifestación del entorno..</w:t>
        <w:br/>
        <w:t xml:space="preserve">..Identificar, clasificar y saber realizar los distintos movimientos en el plano (traslaciones, simetrías axiales, simetrías centrales y giros). </w:t>
        <w:br/>
        <w:t>. Descubrir en la naturaleza y en las artes transformaciones geométricas y cultivar el gusto por la belleza de las formas geométricas.</w:t>
        <w:br/>
        <w:br/>
      </w:r>
      <w:r>
        <w:rPr>
          <w:rStyle w:val="StrongEmphasis"/>
          <w:rFonts w:cs="Arial" w:ascii="Arial" w:hAnsi="Arial"/>
          <w:color w:val="000000"/>
        </w:rPr>
        <w:t>CRITERIOS DE EVALUACIÓ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1. Analizar sobre el plano la organización del espacio que establece el uso de la forma modular.</w:t>
        <w:br/>
        <w:t>2. Realizar composiciones con distintas estructuras modulares, finalizándolas con limpieza, orden y rigor geométrico.</w:t>
        <w:br/>
        <w:t xml:space="preserve">3. Reconocer diseños modulares en los elementos visuales del entorno. </w:t>
        <w:br/>
        <w:t>4. Para evaluar la adquisición de las capacidades y la actitud del alumnado se utilizó:</w:t>
        <w:br/>
        <w:t>- La observación sistemática del trabajo en el aula (tomando notas en la ficha personal del alumno) durante las sesiones de clase (30% de la nota).</w:t>
        <w:br/>
        <w:t>- Analizando el trabajo de evaluación al final de la unidad (70% de la nota).</w:t>
        <w:br/>
        <w:t xml:space="preserve">Se valoró la </w:t>
      </w:r>
      <w:r>
        <w:rPr>
          <w:rStyle w:val="Emphasis"/>
          <w:rFonts w:cs="Arial" w:ascii="Arial" w:hAnsi="Arial"/>
          <w:color w:val="000000"/>
        </w:rPr>
        <w:t>actitud</w:t>
      </w:r>
      <w:r>
        <w:rPr>
          <w:rFonts w:cs="Arial" w:ascii="Arial" w:hAnsi="Arial"/>
          <w:color w:val="000000"/>
        </w:rPr>
        <w:t xml:space="preserve">, observamos que la mayoría del alumnado mostró </w:t>
      </w:r>
      <w:r>
        <w:rPr>
          <w:rStyle w:val="Emphasis"/>
          <w:rFonts w:cs="Arial" w:ascii="Arial" w:hAnsi="Arial"/>
          <w:color w:val="000000"/>
        </w:rPr>
        <w:t>interés</w:t>
      </w:r>
      <w:r>
        <w:rPr>
          <w:rFonts w:cs="Arial" w:ascii="Arial" w:hAnsi="Arial"/>
          <w:color w:val="000000"/>
        </w:rPr>
        <w:t xml:space="preserve"> por aprender, preguntando dudas y realizando observaciones. El alumnado prestaba </w:t>
      </w:r>
      <w:r>
        <w:rPr>
          <w:rStyle w:val="Emphasis"/>
          <w:rFonts w:cs="Arial" w:ascii="Arial" w:hAnsi="Arial"/>
          <w:color w:val="000000"/>
        </w:rPr>
        <w:t>atención</w:t>
      </w:r>
      <w:r>
        <w:rPr>
          <w:rFonts w:cs="Arial" w:ascii="Arial" w:hAnsi="Arial"/>
          <w:color w:val="000000"/>
        </w:rPr>
        <w:t xml:space="preserve"> a las explicaciones del profesor y de sus compañeros y en general estaban centrados en el trabaj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Conceptos.</w:t>
      </w:r>
      <w:r>
        <w:rPr>
          <w:rFonts w:cs="Arial" w:ascii="Arial" w:hAnsi="Arial"/>
          <w:color w:val="000000"/>
        </w:rPr>
        <w:br/>
        <w:br/>
        <w:t>· Redes modulares: simples y compuestas.</w:t>
        <w:br/>
        <w:br/>
        <w:t>· El módulo.</w:t>
        <w:br/>
        <w:br/>
        <w:t>· Composiciones modulares tridimensionales. Recursos para crear sensación de volumen.</w:t>
        <w:br/>
        <w:br/>
        <w:br/>
      </w:r>
      <w:r>
        <w:rPr>
          <w:rStyle w:val="StrongEmphasis"/>
          <w:rFonts w:cs="Arial" w:ascii="Arial" w:hAnsi="Arial"/>
          <w:color w:val="000000"/>
        </w:rPr>
        <w:t>Procedimientos.</w:t>
      </w:r>
      <w:r>
        <w:rPr>
          <w:rFonts w:cs="Arial" w:ascii="Arial" w:hAnsi="Arial"/>
          <w:color w:val="000000"/>
        </w:rPr>
        <w:br/>
        <w:br/>
        <w:t>· Creación de diseños combinando módulos en diferentes posiciones.</w:t>
        <w:br/>
        <w:br/>
        <w:t>· Análisis y observación de las diferentes manifestaciones del diseño modular en el entorno.</w:t>
        <w:br/>
        <w:br/>
        <w:t xml:space="preserve">· Estudio de artistas, estilos y culturas que hayan empleado los diseños de repetición. </w:t>
        <w:br/>
        <w:br/>
      </w:r>
      <w:r>
        <w:rPr>
          <w:rStyle w:val="StrongEmphasis"/>
          <w:rFonts w:cs="Arial" w:ascii="Arial" w:hAnsi="Arial"/>
          <w:color w:val="000000"/>
        </w:rPr>
        <w:t>Actitudes.</w:t>
      </w:r>
      <w:r>
        <w:rPr>
          <w:rFonts w:cs="Arial" w:ascii="Arial" w:hAnsi="Arial"/>
          <w:color w:val="000000"/>
        </w:rPr>
        <w:br/>
        <w:br/>
        <w:t>· Reconocimiento de la presencia de las composiciones modulares en el entorno.</w:t>
        <w:br/>
        <w:br/>
        <w:t>· Gusto por la investigación en el diseño de formas modulares y confianza en la propia expresión gráfica.</w:t>
        <w:br/>
        <w:br/>
        <w:t xml:space="preserve">· Respeto por los materiales de dibujo y disposición para finalizar los trabajos con orden y limpieza.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  <w:br/>
      </w:r>
      <w:r>
        <w:rPr>
          <w:rStyle w:val="StrongEmphasis"/>
          <w:rFonts w:cs="Arial" w:ascii="Arial" w:hAnsi="Arial"/>
          <w:color w:val="000000"/>
        </w:rPr>
        <w:t>MATERIALES DIDÁCTICOS.</w:t>
      </w:r>
      <w:r>
        <w:rPr>
          <w:rFonts w:cs="Arial" w:ascii="Arial" w:hAnsi="Arial"/>
          <w:color w:val="000000"/>
        </w:rPr>
        <w:br/>
        <w:br/>
        <w:t>· Libros de consulta sobre arte, arquitectura y diseño.</w:t>
        <w:br/>
        <w:br/>
        <w:t>· Fotografías, diapositivas, transparencias, presentaciones o applets.</w:t>
        <w:br/>
        <w:br/>
        <w:t>· Instrumentos de dibujo técnico: lápices de grafito, plantillas y compás.</w:t>
        <w:br/>
        <w:br/>
        <w:t>·  Papeles de diferentes tipos. Papel vegetal. Cartulinas.</w:t>
        <w:br/>
        <w:br/>
        <w:t>· Estilógrafos y rotuladores. Adaptador de compá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4:00Z</dcterms:created>
  <dc:creator>SALAPROFES2</dc:creator>
  <dc:description/>
  <dc:language>en-US</dc:language>
  <cp:lastModifiedBy>SALAPROFES2</cp:lastModifiedBy>
  <dcterms:modified xsi:type="dcterms:W3CDTF">2011-04-26T10:48:00Z</dcterms:modified>
  <cp:revision>1</cp:revision>
  <dc:subject/>
  <dc:title>ESTRUCTURAS MODULARES APLICADAS A LA EDUCACIÓN PLÁSTICA Y  MATEMÁTICAS</dc:title>
</cp:coreProperties>
</file>